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703169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26708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02230026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